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Шкафа РСУ по проекту технического перевооружения факельного хозяйств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4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Шкафа РСУ по проекту технического перевооружения факельного хозяйств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64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Шкафа РСУ по проекту технического перевооружения факельного хозяйств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4-СС-2018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НПП «Промышленная автоматизация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9-01-11T11:16:00Z</dcterms:modified>
  <cp:revision>24</cp:revision>
  <dc:subject/>
  <dc:title/>
</cp:coreProperties>
</file>